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Déliquescence</w:t>
      </w:r>
    </w:p>
    <w:p>
      <w:pPr>
        <w:pStyle w:val="Normal"/>
        <w:rPr>
          <w:rFonts w:ascii="Garamond" w:hAnsi="Garamond" w:cs="Garamond"/>
          <w:sz w:val="40"/>
        </w:rPr>
      </w:pPr>
      <w:r>
        <w:rPr>
          <w:rFonts w:cs="Garamond" w:ascii="Garamond" w:hAnsi="Garamond"/>
          <w:sz w:val="40"/>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jc w:val="left"/>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Viendrait-il aujourd’hui ? Je le voulais de toutes mes forces, du peu de forces qui me restait encore. S’il ne se décidait pas à venir, on était fichus. Notre belle entreprise déposerait son bilan et ce qui restait des actifs serait revendu à une société de recyclag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Malgré mon état calamiteux, je me dirigeai vers mon poste de travail. J’avais du mal marcher. Ma jambe gauche refusait de m’obéir.</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 Pourvu qu’il vienne », répétai-je en moi.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Je pris place dans le fauteuil de la compresseuse. Nous étions neuf dans cet atelier à piloter de telles machines. Je n’avais plus la force d’aller voir si les autres étaient toujours vivants. J’avais essayé de les joindre par le réseau radio, mais l’émetteur s’était émietté entre mes mains, comme une biscotte trop sèche. Curieusement, ma machine arrivait à fonctionner, malgré sa carrosserie qui fondait goutte à goutte sur le sol de béton fissuré. Elle compressait encore, traitant, tant bien que mal, les lots que lui apportait le tapis roulant. La matière plastique de mon tableau de commande s’était délitée depuis longtemps en poussière multicolore. Et les cartes électroniques vissées derrière finissaient de s’encroûter à jamais dans une épaisse matière goudronneuse. Pour actionner les pistons magnétiques, je devais plonger les bras dans le moteur pour abaisser manuellement, et à la bonne vitesse, le déclencheur. Jusqu’au jour où, à son tour, ce pauvre déclencheur s’effriterait en paillettes de métal prématurément oxydé.</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Il fallait que Jean-Michel Letouvenot vienne enfin nous voir, pour sauver son entreprise, pour redonner à tout ça un bon coup d’élan vital.</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Brûlant d’une fièvre inexpliquée, je fis une pause après la compression – incomplète et défectueuse – de quatre lots. Je n’eus même pas droit à un petit AmphyCoffee. Le distributeur ne fonctionnait plus. Devenu incontinent, il perdait sous lui ses réserves d’eau croupie. Les éclairages censés animer gaiement son panneau avant bredouillaient de faibles éclats jaunâtres. Un inquiétant cancer de surface ouvrait de larges trous dans le blindage de ses parois latérale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Je poussai un juron de surprise et de peur. Une poutrelle semi-pulvérulente venait de se tomber à quelques mètres de moi ! Les superstructures de l’atelier, elles aussi, étaient bien malades. Il fallait que Letouvenot se magne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Découragé, je m’affalai sur une palette dont le bois pourri me trempa les fesses. Je sortis une de mes dernières cigarettes que je manipulai comme un précieux parchemin ancien tant elle était facilement friable. J’eus du mal à extraire le briquet de ma poche… les espèces de rhumatismes qui me déformaient les doigts devenaient trop douloureux. J’actionnai en grimaçant le poussoir du briquet… une flamme bleue hésitante et débile émergea de la tige avant de se perdre en un suintement froid et brûlant le long de ma paume. Par terre, non loin de moi, la une du journal local de la veille annonçait la chute catastrophique du cours de l’action de notre entreprise. J’avais du mal à respirer… Les parois de mes poumons me semblaient trop minces, trop fragiles, pour absorber l’espèce de soupe visqueuse et pesante qui tenait lieu d’air. Jean-Michel Letouvenot nous avait-il définitivement abandonnés ? J’en venais finalement à cette pénible conclusion.</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Cette grosse vermine s’était tirée dans un centre de loisirs sous-marin où elle allait mener la belle vie avec l’argent de toutes les entreprises qu’elle avait abandonnées. Pendant ce temps, tous ses honnêtes salariés allaient, comme moi, décéder lentement d’insuffisances diverses au milieu d’usines déliquescentes. C’était dégueulasse. C’était…</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Je cessai soudain de me lamenter. La porte extérieure de ma zone de travail venait de s’ouvrir, inondant le sol d’abondants flots de lumière solaire. Une silhouette bien connue se déplaçait dans ce décor nouveau et céleste. J’avais été médisant ! Letouvenot s’approchait de moi. Il ne nous avait pas laissé tomber ! Vite, il fallait qu’il me parle. Je devais entendre sa voix. Comme elle m’avait, comme elle nous avait à tous, tellement manqué ! Ça y était ! Letouvenot me parlait avec de bonnes paroles réconfortantes, avec sa voix agréable qui ne tremblait pa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Tout va bien, disait-il. Les investisseurs ont confiance dans l’entreprise. Le marché est en pleine reprise. Nous finirons l’année avec un bénéfice net très, très confortable.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Oh, comme ça faisait du bien. Les plaies suppurantes qui palpitaient sous mes aisselles et dans les plis de mon aine se résorbaient de seconde en seconde. Je le sentais. Mes os poreux et fragiles comme le verre retrouvaient leur plénitude minérale. Je touchai du doigt l’armoire électrique accrochée au-dessus de moi. Elle résista à la pression…pas de trou, sa surface était…solide. Elle aussi, comme toute l’usine, se reconstituait à la vitesse de la lumière. Finis les machines fondantes, les poutrelles friables comme des chips et l’eau nauséabonde qui sortait en filets minces des robinets lépreux, affreusement érodés ! Letouvenot était de retour avec ses mots bienfaisants, avec cette force qui me cajolait si doucement les oreille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Je prévois une croissance de 10% pour le deuxième trimestre, » chantait sa voix lénifiant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orsqu’il hurla, comme à son habitude, pour m’ordonner de regagner mon poste, j’obéis avec délices. « Merci d’être là, M.Letouvenot »,  songeai-je avec ferveur.</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J’enclenchai, à partir de mon tableau de bord rematérialisé, les pistons magnétiques qui aussitôt exécutèrent virilement leur travail, avec efficacité, comprimant à plus de 70% le lot que j’avais appelé. La vie était belle.</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r>
      <w:rPr>
        <w:rStyle w:val="PageNumber"/>
        <w:rFonts w:cs="Garamond" w:ascii="Garamond" w:hAnsi="Garamond"/>
        <w:sz w:val="24"/>
      </w:rPr>
      <w:t xml:space="preserve"> / 25-02-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GB"/>
    </w:rPr>
  </w:style>
  <w:style w:type="paragraph" w:styleId="BodyTextIndent2">
    <w:name w:val="Body Text Indent 2"/>
    <w:basedOn w:val="Normal"/>
    <w:qFormat/>
    <w:pPr>
      <w:tabs>
        <w:tab w:val="clear" w:pos="709"/>
        <w:tab w:val="left" w:pos="6237" w:leader="none"/>
      </w:tabs>
      <w:ind w:firstLine="284"/>
    </w:pPr>
    <w:rPr>
      <w:rFonts w:ascii="Garamond" w:hAnsi="Garamond" w:cs="Garamon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18:27:00Z</dcterms:created>
  <dc:creator>APPAS</dc:creator>
  <dc:description/>
  <dc:language>en-US</dc:language>
  <cp:lastModifiedBy>a</cp:lastModifiedBy>
  <cp:lastPrinted>2002-01-26T18:42:00Z</cp:lastPrinted>
  <dcterms:modified xsi:type="dcterms:W3CDTF">2002-02-27T22:42:00Z</dcterms:modified>
  <cp:revision>42</cp:revision>
  <dc:subject/>
  <dc:title>Inconcevable (2 pages)</dc:title>
</cp:coreProperties>
</file>