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Warrior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ordinateurs-vêtements / boîtier d’unité centrale fixé à la ceinture / intégration des fils aux vêtements / batteries, connecteurs USB, emplacements pour cartes périphériques PCMIA  / assistant mobile avec puce Celeron 500 MHz, processeurs de signal (DSP), carte graphique Rage d’ATI, disque dur 2 Go/ dispositif de visualisation : projection d’images sur la rétine, superposition des images numériques aux images de la réalité. /  système GPS de positionnement par satellite, vision thermique, visualiser à l’avance impact, laser multifonctions (repérer les amis, distances, directions des objectifs,/ fonctionnement automatique : l’arme tire pendant que le soldat contrôle les composants, sous-système casque de 1,5 kg monté sur suspension,  système de liaison par radio,  autonomie de 12 heures, </w:t>
      </w:r>
    </w:p>
    <w:p>
      <w:pPr>
        <w:pStyle w:val="TextBody"/>
        <w:ind w:left="0" w:right="411" w:firstLine="284"/>
        <w:rPr/>
      </w:pPr>
      <w:r>
        <w:rPr>
          <w:rFonts w:cs="Garamond" w:ascii="Garamond" w:hAnsi="Garamond"/>
          <w:sz w:val="24"/>
        </w:rPr>
        <w:t>// réparer un tank, un hélico grâce aux infos stockées dans système.  // tenues et sous-vêtements ventilés //invulnérabilité aux munitions incendiaires,    // commande vocale // capteurs acoustiques, thermiques //projectiles cinétiques//liaison individuelle avec la hiérarchie//armement polyarme-polyprojectile//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00:10:00Z</dcterms:created>
  <dc:creator>APPAS</dc:creator>
  <dc:description/>
  <dc:language>en-US</dc:language>
  <cp:lastModifiedBy>AppO</cp:lastModifiedBy>
  <cp:lastPrinted>2001-03-17T19:13:00Z</cp:lastPrinted>
  <dcterms:modified xsi:type="dcterms:W3CDTF">2001-09-12T00:33:00Z</dcterms:modified>
  <cp:revision>13</cp:revision>
  <dc:subject/>
  <dc:title>Inconcevable (2 pages)</dc:title>
</cp:coreProperties>
</file>