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t xml:space="preserve"> </w:t>
      </w:r>
      <w:r>
        <w:rPr>
          <w:b/>
          <w:bCs/>
          <w:lang w:val="fr-FR"/>
        </w:rPr>
        <w:t xml:space="preserve">L'hyperson directionnel: application originale de recherches en métrologie </w:t>
      </w:r>
    </w:p>
    <w:p>
      <w:pPr>
        <w:pStyle w:val="Normal"/>
        <w:rPr/>
      </w:pPr>
      <w:r>
        <w:rPr>
          <w:b/>
          <w:bCs/>
          <w:lang w:val="fr-FR"/>
        </w:rPr>
        <w:t>SAINT-LOUIS (Haut-Rhin), 21 oct (AFP)</w:t>
      </w:r>
      <w:r>
        <w:rPr>
          <w:lang w:val="fr-FR"/>
        </w:rPr>
        <w:t xml:space="preserve"> – </w:t>
      </w:r>
    </w:p>
    <w:p>
      <w:pPr>
        <w:pStyle w:val="Normal"/>
        <w:rPr>
          <w:lang w:val="fr-FR"/>
        </w:rPr>
      </w:pPr>
      <w:r>
        <w:rPr>
          <w:lang w:val="fr-FR"/>
        </w:rPr>
      </w:r>
    </w:p>
    <w:p>
      <w:pPr>
        <w:pStyle w:val="Normal"/>
        <w:rPr>
          <w:lang w:val="fr-FR"/>
        </w:rPr>
      </w:pPr>
      <w:r>
        <w:rPr>
          <w:lang w:val="fr-FR"/>
        </w:rPr>
        <w:t xml:space="preserve">Transmettre un son à un individu sur une grande distance, sans que personne d'autre, ni même la personne juste à côté de lui ne l'entende: une équipe de l'Institut franco-allemand de Saint-Louis (ISL) a développé cette technique de l'hyperson directionnel, application "originale" de découvertes en métrologie. </w:t>
      </w:r>
    </w:p>
    <w:p>
      <w:pPr>
        <w:pStyle w:val="Normal"/>
        <w:jc w:val="both"/>
        <w:rPr>
          <w:lang w:val="fr-FR"/>
        </w:rPr>
      </w:pPr>
      <w:r>
        <w:rPr>
          <w:lang w:val="fr-FR"/>
        </w:rPr>
        <w:t xml:space="preserve">Derrière ce nom un peu barbare de métrologie se cache la science des mesures, et notamment celle de la mesure des chocs, sur laquelle travaille le Dr François Bauer, directeur du laboratoire physique, capteurs et ferroélectricité à l'ISL, organisme de recherche qui dépend des ministères français et allemand de la Défense. </w:t>
      </w:r>
    </w:p>
    <w:p>
      <w:pPr>
        <w:pStyle w:val="Normal"/>
        <w:jc w:val="both"/>
        <w:rPr>
          <w:lang w:val="fr-FR"/>
        </w:rPr>
      </w:pPr>
      <w:r>
        <w:rPr>
          <w:lang w:val="fr-FR"/>
        </w:rPr>
        <w:t xml:space="preserve">Le principe peut être résumé ainsi: le PVDF (polyfluorure de vinylidène) est un matériau piézoélectrique, qui produit de l'électricité quand il est soumis à une déformation ou à un choc. D'où son utilité pour mesurer des impacts de projectiles, notamment pour des applications militaires. </w:t>
      </w:r>
    </w:p>
    <w:p>
      <w:pPr>
        <w:pStyle w:val="Normal"/>
        <w:jc w:val="both"/>
        <w:rPr>
          <w:lang w:val="fr-FR"/>
        </w:rPr>
      </w:pPr>
      <w:r>
        <w:rPr>
          <w:lang w:val="fr-FR"/>
        </w:rPr>
        <w:t xml:space="preserve">A l'inverse, il réagit et se déforme (transforme) au passage d'un courant électrique. C'est cette propriété qui est utilisée pour l'émetteur à hyperson directionnel, sorte d'assemblage de deux raquettes, au milieu desquelles passe une feuille argentée ou dorée. </w:t>
      </w:r>
    </w:p>
    <w:p>
      <w:pPr>
        <w:pStyle w:val="Normal"/>
        <w:jc w:val="both"/>
        <w:rPr>
          <w:lang w:val="fr-FR"/>
        </w:rPr>
      </w:pPr>
      <w:r>
        <w:rPr>
          <w:lang w:val="fr-FR"/>
        </w:rPr>
        <w:t xml:space="preserve">"Quand on applique une tension particulière sur cette feuille de PVDF, elle vibre et crée une fréquence porteuse qui produit un son", explique le Dr Bauer. Il suffit alors de placer cette feuille dans le réseau d'alvéoles de la "raquette" et "le son se propage alors comme dans un cylindre, de façon focalisée", continue-t-il. D'où le son directionnel. </w:t>
      </w:r>
    </w:p>
    <w:p>
      <w:pPr>
        <w:pStyle w:val="Normal"/>
        <w:jc w:val="both"/>
        <w:rPr>
          <w:lang w:val="fr-FR"/>
        </w:rPr>
      </w:pPr>
      <w:r>
        <w:rPr>
          <w:lang w:val="fr-FR"/>
        </w:rPr>
        <w:br/>
        <w:t xml:space="preserve">Outil publicitaire et arme non létale </w:t>
      </w:r>
    </w:p>
    <w:p>
      <w:pPr>
        <w:pStyle w:val="Normal"/>
        <w:jc w:val="both"/>
        <w:rPr>
          <w:lang w:val="fr-FR"/>
        </w:rPr>
      </w:pPr>
      <w:r>
        <w:rPr>
          <w:lang w:val="fr-FR"/>
        </w:rPr>
        <w:br/>
        <w:t xml:space="preserve">"Les publicitaires aussi sont très intéressés par l'émetteur à hyperson directionnel. Imaginez, vous passez dans un rayon de supermarché et une voix vous parle, seulement à vous, pour vous vanter une marque", explique le Dr docteur Bauer. Finies alors les publicités d'ambiance qui se perdent dans le brouhaha. </w:t>
      </w:r>
    </w:p>
    <w:p>
      <w:pPr>
        <w:pStyle w:val="Normal"/>
        <w:jc w:val="both"/>
        <w:rPr>
          <w:lang w:val="fr-FR"/>
        </w:rPr>
      </w:pPr>
      <w:r>
        <w:rPr>
          <w:lang w:val="fr-FR"/>
        </w:rPr>
        <w:t xml:space="preserve">Si le développement industriel se fait correctement, on peut aussi imaginer que ce haut-parleur du futur remplace toutes les baffles de nos chaînes Hi-Fi. Plus besoin non plus de baisser le son de la télé quand quelqu'un dort juste à côté. </w:t>
      </w:r>
    </w:p>
    <w:p>
      <w:pPr>
        <w:pStyle w:val="Normal"/>
        <w:jc w:val="both"/>
        <w:rPr>
          <w:lang w:val="fr-FR"/>
        </w:rPr>
      </w:pPr>
      <w:r>
        <w:rPr>
          <w:lang w:val="fr-FR"/>
        </w:rPr>
        <w:t xml:space="preserve">"Un destroyer américain utilise déjà un prototype pour communiquer avec les hommes sur le pont sans que tout le monde entende", continue le Dr Bauer, qui ajoute que son émetteur peut aussi faire partie d'une nouvelle génération d'armes non létales, par exemple, en envoyant des sons parasites sur un champ de bataille pour perturber l'ennemi. </w:t>
      </w:r>
    </w:p>
    <w:p>
      <w:pPr>
        <w:pStyle w:val="Normal"/>
        <w:jc w:val="both"/>
        <w:rPr>
          <w:lang w:val="fr-FR"/>
        </w:rPr>
      </w:pPr>
      <w:r>
        <w:rPr>
          <w:lang w:val="fr-FR"/>
        </w:rPr>
        <w:t xml:space="preserve">Pour développer les applications industrielles de ces recherches et pouvoir produire ces technologies, l'ISL, qui n'a pas le droit de vendre, a mis en place en 1994 un contrat avec la société Piezotech, à l'initiative du Dr Bauer. </w:t>
      </w:r>
    </w:p>
    <w:p>
      <w:pPr>
        <w:pStyle w:val="Normal"/>
        <w:jc w:val="both"/>
        <w:rPr>
          <w:lang w:val="fr-FR"/>
        </w:rPr>
      </w:pPr>
      <w:r>
        <w:rPr>
          <w:lang w:val="fr-FR"/>
        </w:rPr>
        <w:t xml:space="preserve">C'est cette société, basée à Saint-Louis, qui peut fournir les feuilles de PVDF, à destination de l'American Technology Corporation (ATC), une entreprise américaine intéressée par les résultats de l'ISL. </w:t>
      </w:r>
    </w:p>
    <w:p>
      <w:pPr>
        <w:pStyle w:val="Normal"/>
        <w:jc w:val="both"/>
        <w:rPr>
          <w:lang w:val="fr-FR"/>
        </w:rPr>
      </w:pPr>
      <w:r>
        <w:rPr>
          <w:lang w:val="fr-FR"/>
        </w:rPr>
        <w:t>ATC, qui a créé toute l'électronique de l'émetteur, cherchait en effet un matériau "reproductible" comme le PVDF pour pouvoir lancer une production à grande échelle. L'ISL a créé ce polymère, Piezotech peut le produire: un exemple de transfert de technologie réussi.</w:t>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itremois">
    <w:name w:val="titremois"/>
    <w:basedOn w:val="DefaultParagraphFont"/>
    <w:qFormat/>
    <w:rPr/>
  </w:style>
  <w:style w:type="character" w:styleId="Titretext11copie">
    <w:name w:val="titretext11cop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1:03:00Z</dcterms:created>
  <dc:creator>app</dc:creator>
  <dc:description/>
  <dc:language>en-US</dc:language>
  <cp:lastModifiedBy>app</cp:lastModifiedBy>
  <dcterms:modified xsi:type="dcterms:W3CDTF">2001-12-08T11:04:00Z</dcterms:modified>
  <cp:revision>1</cp:revision>
  <dc:subject/>
  <dc:title> L'hyperson directionnel: application originale de recherches en métrologie </dc:title>
</cp:coreProperties>
</file>