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Rêve d’un long slide sur un pont suspendu à travers les nuages – Sais qu’il rêve- Le réveil arrive : il est en train de slider sur un grad pont suspendu. Où est le réel ?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5:02:00Z</dcterms:created>
  <dc:creator>a</dc:creator>
  <dc:description/>
  <dc:language>en-US</dc:language>
  <cp:lastModifiedBy>a</cp:lastModifiedBy>
  <dcterms:modified xsi:type="dcterms:W3CDTF">2002-03-25T15:03:00Z</dcterms:modified>
  <cp:revision>1</cp:revision>
  <dc:subject/>
  <dc:title>Rêve d’un long slide sur un pont suspendu à travers les nuages – Sais qu’il rêve- Le réveil arrive : il est en train de slider</dc:title>
</cp:coreProperties>
</file>