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loup du Petit Chaperon rouge. Vrai loup ou vrai homme déguisé en loup qui mange les enfants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22:52:00Z</dcterms:created>
  <dc:creator>app</dc:creator>
  <dc:description/>
  <dc:language>en-US</dc:language>
  <cp:lastModifiedBy>app</cp:lastModifiedBy>
  <dcterms:modified xsi:type="dcterms:W3CDTF">2002-01-18T22:52:00Z</dcterms:modified>
  <cp:revision>1</cp:revision>
  <dc:subject/>
  <dc:title>Le loup du Petit Chaperon rouge</dc:title>
</cp:coreProperties>
</file>