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Ordur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Nous nous battions dans les ordures. On creusait des tranchées dans une terre multicolore renfermant des débris d’ustensiles ménagers, de tuiles, de circuits électroniques, de jouets en plastique fondus, de vêtements, de morceaux de viande puante – qui étaient le plus souvent des restes de camarades. On avait l’air minables, sous la pluie, avec nos têtes de taupes casquées. Quand ça ne tirait pas, les mouettes venaient nous faire chier avec leurs becs agressifs. Bah, il fallait pardonner : les pauvres bestioles, chassées de la mer par les bombes épaississantes, trouvaient à manger comme elles pouvaien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Depuis une semaine, l’objectif assigné à tous les régiments consistait à grimper vers le nord, à l’assaut des collines crayeuses où les troupes panafricaines s’étaient creusées des abris souterrains défendus par des nids de mitrailleuses à radium et de petits canons soniques, ces saloperies qui bousillaient l’oreille interne et, dans 80% des cas, faisaient de nous des psychotiques bons pour les chantiers de terrassement militair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ais oui, on le savait, les collines crayeuses étaient infranchissables. Déjà huit vagues d’assaut professionnelles n’en étaient pas revenues. L’état-major avait décrété une pause et ordonné le creusement d’un réseau de tranchées, complexe et aberrant, censé fixer la ligne de front. Mais le principe des attaques n’était pas remis en cause. Le maréchal en chef attendait certainement l’arrivée de troupes fraîches du Brésil. On était donc sûrs que dans pas longtemps, il faudrait remonter là-haut chez les Panafricains planqués dans les grottes.</w:t>
      </w:r>
    </w:p>
    <w:p>
      <w:pPr>
        <w:pStyle w:val="TextBody"/>
        <w:tabs>
          <w:tab w:val="clear" w:pos="709"/>
          <w:tab w:val="left" w:pos="6237" w:leader="none"/>
        </w:tabs>
        <w:ind w:left="0" w:right="411" w:firstLine="284"/>
        <w:rPr/>
      </w:pPr>
      <w:r>
        <w:rPr>
          <w:rFonts w:cs="Garamond" w:ascii="Garamond" w:hAnsi="Garamond"/>
          <w:sz w:val="24"/>
        </w:rPr>
        <w:t>Pourquoi combattions nous ? Ben parce que si on leur tapait pas sur la gueule, à ces Panafricain, c’est eux qui nous le feraient. Le soir, à l’heure négociée de fin quotidienne des hostilités (</w:t>
      </w:r>
      <w:r>
        <w:rPr>
          <w:rFonts w:cs="Garamond" w:ascii="Garamond" w:hAnsi="Garamond"/>
          <w:smallCaps/>
          <w:sz w:val="24"/>
        </w:rPr>
        <w:t>fqh</w:t>
      </w:r>
      <w:r>
        <w:rPr>
          <w:rFonts w:cs="Garamond" w:ascii="Garamond" w:hAnsi="Garamond"/>
          <w:sz w:val="24"/>
        </w:rPr>
        <w:t>), on allait se détendre dans les complexes multiloisirs qui avaient décrochés les juteux contrats de concessions en zones de combat. Dans ces palaces à haute technicité, protégés contre les armes utilisées par les belligérants, on avait l’occasion de discuter du conflit avec des soldats et soldates panafricains, autour d’un verre de Schiantz ou de Memblá. C’était sympathique et intéressant… tellement sympathique et intéressant que les moins conditionnés d’entre-nous revenaient en se cognant le front et en disan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Mais nom de dieu pourquoi on se bat contre eux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s officiers politiques nous expliquaient que le conflit tenait à des causes géopolitiques dépassant l’échelle de deux régiments face à face. En gros, on comprenait qu’il n’y avait pas assez de ressources naturelles pour satisfaire la population des continents habités. C’était une question de survie de l’espèce. Après les échecs des programmes d’émigration vers la Lune et Mars, le trop-plein humain ne pouvait se résorber que dans la destruction mutuelle. C’était logique. L’état-major ne pouvait dévier de cet objectif. Il n’ordonnait pas ces attaques meurtrières par hasard. Même s’ils étaient moins exposés au danger que les troupes de terrain, les types de l’état-major devaient subir une sacrée pression. Echangerais-je mon poste de sous-colonel contre celui d’un général-conseiller d’état-major ? No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as l’air tourmenté, colonel. Te poserais-tu les bonnes questions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homme qui m’interpellait était affalé dans un trou boueux, inhalateur de drogue vissé à la narine. Sous la crasse de son uniforme, je devinai le galon à trois cercles d’un général de réserve. Il était encore jeune, mais les substances de combat l’avaient couperosé et rendu imberbe. Du centre de cernes couleur hématome, ses yeux jaunes me fixaient avec sympathi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J’ai choppé une grenade bactério hier soir. Les médecins m’ont dit que j’étais cuit. Ils ne savent pas quand.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Je fis un pas en arrière. Quelle maladie épouvantable portait-il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inquiète pas, dit-il. Je te touche pas. J’ai besoin juste d’un co-équipier pour aller à l’état-major. Je vais leur expliquer ce que je pense de leur gâchis.</w:t>
      </w:r>
    </w:p>
    <w:p>
      <w:pPr>
        <w:pStyle w:val="TextBody"/>
        <w:tabs>
          <w:tab w:val="clear" w:pos="709"/>
          <w:tab w:val="left" w:pos="6237" w:leader="none"/>
        </w:tabs>
        <w:ind w:left="0" w:right="411" w:firstLine="284"/>
        <w:rPr/>
      </w:pPr>
      <w:r>
        <w:rPr>
          <w:rFonts w:cs="Garamond" w:ascii="Garamond" w:hAnsi="Garamond"/>
          <w:sz w:val="24"/>
        </w:rPr>
        <w:t>- Je comprends ton désir, répondis-je. J’ai transmis plusieurs fois des demandes d’information au titre de la loi sur le soutien psychologique des personnels combattants (</w:t>
      </w:r>
      <w:r>
        <w:rPr>
          <w:rFonts w:cs="Garamond" w:ascii="Garamond" w:hAnsi="Garamond"/>
          <w:smallCaps/>
          <w:sz w:val="24"/>
        </w:rPr>
        <w:t>sppc</w:t>
      </w:r>
      <w:r>
        <w:rPr>
          <w:rFonts w:cs="Garamond" w:ascii="Garamond" w:hAnsi="Garamond"/>
          <w:sz w:val="24"/>
        </w:rPr>
        <w:t>). J’ai reçu des réponses générales, sans intérê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iens avec moi. J’ai subtilement décodé le cryptage des transmissions d’état-major. Je sais où ils sont. »</w:t>
      </w:r>
    </w:p>
    <w:p>
      <w:pPr>
        <w:pStyle w:val="TextBody"/>
        <w:tabs>
          <w:tab w:val="clear" w:pos="709"/>
          <w:tab w:val="left" w:pos="6237" w:leader="none"/>
        </w:tabs>
        <w:ind w:left="0" w:right="411" w:firstLine="284"/>
        <w:rPr/>
      </w:pPr>
      <w:r>
        <w:rPr>
          <w:rFonts w:cs="Garamond" w:ascii="Garamond" w:hAnsi="Garamond"/>
          <w:sz w:val="24"/>
        </w:rPr>
        <w:t>Je restai silencieux.  Peu de gens connaissaient l’emplacement du poste général de commandement (</w:t>
      </w:r>
      <w:r>
        <w:rPr>
          <w:rFonts w:cs="Garamond" w:ascii="Garamond" w:hAnsi="Garamond"/>
          <w:smallCaps/>
          <w:sz w:val="24"/>
        </w:rPr>
        <w:t>pgc</w:t>
      </w:r>
      <w:r>
        <w:rPr>
          <w:rFonts w:cs="Garamond" w:ascii="Garamond" w:hAnsi="Garamond"/>
          <w:sz w:val="24"/>
        </w:rPr>
        <w:t>), même parmi les maréchaux 4 bandes qui n’étaient pas les premiers branleurs venus dans la hiérarchie militair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Négligeant la menace d’une éventuelle contamination, j’aidai mon interlocuteur à sortir de son trou. Nous gravîmes ensemble la colline d’immondices où nos camarades avaient creusé leurs abris, alvéoles humides consolidées par des panneaux en PVC dur. Au sommet, aucun obstacle n’arrêtait le regard : il n’y avait qu’une plaine artificielles, mille fois arasée par d’anciennes préparations d’artilleri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L’état-major, c’est par là ? demandai-j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Il est planqué à dix bornes, en fac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Nous partîmes donc vers le nord, foulant ce qui avait été, bien des années auparavant, les rues de Pari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center"/>
        <w:rPr>
          <w:rFonts w:ascii="Garamond" w:hAnsi="Garamond" w:cs="Garamond"/>
          <w:sz w:val="24"/>
        </w:rPr>
      </w:pPr>
      <w:r>
        <w:rPr>
          <w:rFonts w:cs="Garamond" w:ascii="Garamond" w:hAnsi="Garamond"/>
          <w:sz w:val="24"/>
        </w:rPr>
        <w: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était un blockhaus semi-enterré, équipé d’un enduit versatile performant, qui se noyait parfaitement dans le décor. J’étais ému. A quelque mètres de moi, dans les entrailles mystérieuses de l’ouvrage fortifié, les officiers supérieurs de l’état-major élaboraient les stratégies que nous étions chargés d’appliquer sur le terrain. Même si ces connards nous envoyaient à l’abattoir avec leur ordres irréalisables, je me sentais respectueux. Quinze ans de guerre m’avaient appris à craindre mes chef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Si la police militaire ne nous foutait pas en tôle trop tôt, on allait pouvoir cravater quelques généralissimes  et leur hurler dans la gueule qu’on n’en pouvait plus de se battre. Je balançai une grenade magnétique qui fit sortir de terre une bonne centaine de mines. Zigzagant entre les dangereuses boules rouges, nous atteignîmes une entrée défendue par deux créneaux pour arme portative. La porte n’était pas verrouillée. Nous marchâmes dans des couloirs déserts, dépassant sans encombre des portes qui donnaient sur des chambrées, des salles de ventilation, des chaufferies, des locaux d’intendance. Au niveau supérieur, après avoir dépassé l’infirmerie et des blocs sanitaires, nous atteignîmes le poste de commandement. La grande salle baignait dans une pâle lumière de néon économique. Personne derrière les bureaux…seulement un grincement régulier en provenance de la salle des transmissions. Nous avançâmes. Un hamster encagé tournait dans sa roue. Un câble reliait cette roue et le boîtier émetteur qui diffusait les consignes de combat aux armées engagées dans le conflit.</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Avant de couper le câble, nous décidâmes d’attendre, armes enclenchées, le salopard qui viendrait réapprovisionner la mangeoir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Nous tuâmes finalement, vingt heures plus tard, un innocent chimpanzé dressé à s’occuper du hamste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Mon camarade, le visage couvert de sueur, sectionna le câble et expira son dernier souffle. Je sortis pour scruter l’immense toundra d’ordures qui environnait le blockhaus, incapable de croire que la guerre était fini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20-0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21:29:00Z</dcterms:created>
  <dc:creator>APPAS</dc:creator>
  <dc:description/>
  <dc:language>en-US</dc:language>
  <cp:lastModifiedBy>app</cp:lastModifiedBy>
  <cp:lastPrinted>2001-12-04T01:45:00Z</cp:lastPrinted>
  <dcterms:modified xsi:type="dcterms:W3CDTF">2002-01-22T00:59:00Z</dcterms:modified>
  <cp:revision>24</cp:revision>
  <dc:subject/>
  <dc:title>Inconcevable (2 pages)</dc:title>
</cp:coreProperties>
</file>